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8"/>
          <w:szCs w:val="18"/>
          <w:lang w:val="de-DE"/>
        </w:rPr>
      </w:pPr>
      <w:r>
        <w:rPr>
          <w:rFonts w:cs="Arial"/>
          <w:b/>
          <w:sz w:val="18"/>
          <w:szCs w:val="18"/>
          <w:lang w:val="de-DE"/>
        </w:rPr>
        <w:t>IFOY Testbericht - Jungheinrich EFG S40s</w:t>
      </w:r>
    </w:p>
    <w:p>
      <w:pPr>
        <w:pStyle w:val="Normal"/>
        <w:rPr>
          <w:rFonts w:cs="Arial"/>
          <w:sz w:val="18"/>
          <w:szCs w:val="18"/>
          <w:lang w:val="de-DE"/>
        </w:rPr>
      </w:pPr>
      <w:r>
        <w:rPr>
          <w:rFonts w:cs="Arial"/>
          <w:sz w:val="18"/>
          <w:szCs w:val="18"/>
          <w:lang w:val="de-DE"/>
        </w:rPr>
      </w:r>
    </w:p>
    <w:p>
      <w:pPr>
        <w:pStyle w:val="Normal"/>
        <w:rPr>
          <w:rFonts w:cs="Arial"/>
          <w:sz w:val="18"/>
          <w:szCs w:val="18"/>
          <w:shd w:fill="00FF00" w:val="clear"/>
          <w:lang w:val="de-DE"/>
        </w:rPr>
      </w:pPr>
      <w:r>
        <w:rPr>
          <w:rFonts w:cs="Arial"/>
          <w:sz w:val="18"/>
          <w:szCs w:val="18"/>
          <w:lang w:val="de-DE"/>
        </w:rPr>
        <w:t>Im Sommer 2013 hat Jungheinrich sein Staplerprogramm um eine Serie speziell für den harten Einsatz erweitert. Die S-Serie zählt insgesamt drei Elektromodelle und einen Verbrenner für den Einsatz mit Anbaugeräte oder besonders tiefe Lasten. Die Elektroserie ist als 3-, 4- und 5-Tonner lieferbar, die Diesel- und Treibgasstapler lediglich als 5-Tonner. Bei allen Modellen der S-Serie liegt das Lastzentrum nicht auf 500 mm, sondern auf 600 mm. Nominiert für den IFOY-Award ist der EFG S40s.</w:t>
      </w:r>
    </w:p>
    <w:p>
      <w:pPr>
        <w:pStyle w:val="Normal"/>
        <w:rPr>
          <w:rFonts w:cs="Arial"/>
          <w:sz w:val="18"/>
          <w:szCs w:val="18"/>
          <w:shd w:fill="00FF00" w:val="clear"/>
          <w:lang w:val="de-DE"/>
        </w:rPr>
      </w:pPr>
      <w:r>
        <w:rPr>
          <w:rFonts w:cs="Arial"/>
          <w:sz w:val="18"/>
          <w:szCs w:val="18"/>
          <w:shd w:fill="00FF00" w:val="clear"/>
          <w:lang w:val="de-DE"/>
        </w:rPr>
      </w:r>
    </w:p>
    <w:p>
      <w:pPr>
        <w:pStyle w:val="Normal"/>
        <w:rPr/>
      </w:pPr>
      <w:r>
        <w:rPr>
          <w:rFonts w:cs="Arial"/>
          <w:sz w:val="18"/>
          <w:szCs w:val="18"/>
          <w:lang w:val="de-DE"/>
        </w:rPr>
        <w:t xml:space="preserve">Die kräftige Erscheinung aller S-Serien-Geräte fällt sofort ins Auge. Sowohl die Vorderachse als auch die Hinterachse ist breiter als üblich und verleiht dem Stapler eine breite "Schulter". Etwas gewöhnungsbedürftig ist es, die zusätzliche Breite durch den Testparcour zu führen, da der Fahrer die Hinterachse nicht überblicken kann. </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 xml:space="preserve">Der Arbeitsplatz des EFG S40s ist im Wesentlichen identisch mit der des kleineren EFG-Modells. Der Kabineneinstieg ist geringfügig höher als der anderer Stapler in diesem Segment, aber geräumig und komfortabel genug, um leicht und sicher ein- und auszusteigen. Die graue Farbe des Anti-Rutsch-Gitters ist gut sichtbar und zahlt auf die Sicherheit ein. Der Fußraum der Bodenfläche ist geräumig und frei von Hindernissen. Sowohl Gas- als auch Bremspedal sind in einer guten Höhe und Distanz positioniert. </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Während der Arbeit mit dem Jungheinrich EFG S40s wird deutlich, dass dieser kraftvolle Elektrostapler aus der gleichen Familie kommt. Die elektrische Lenkung ist genau und sehr gut vorhersehbar. Neu ist das Parameter Steering, ein Feature das abhängig vom gewählten Fahrprogramm die Lenkung des Staplers anpasst. Hauptvorteil ist eine präzise und bei jeder Geschwindigkeit leicht zu bedienende Lenkung. Die Lenksäule kann mit einem Hebel in Höhe und Neigungswinkel verstellt werden. Die automatische Parkbremse funktioniert angenehm und einwandfrei. Auch die Mastbedienung funktioniert wie erwartet. Die Genauigkeit der einzelnen Solo-Pilot Hebel ist präzise und die Geschwindigkeiten sind in Ordnung.</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Mit einer Spitzengeschwindigkeit von 16,4 km/h fährt der Teststapler sowohl mit und ohne Last schnell genug um beherrschbar zu bleiben. Die Bremskraft am Antriebsmotor ist abhängig vom gewählten Fahrmodus und fast immer so dosiert, wie es der Fahrer erwartet. Dank des neuen "Pure Energy"-Konzeptes kann Jungheinrich mit einer zusätzlichen Energieeinsparung aufwarten, die ohne zu Lasten der Produktivität stattfindet. Bei maximalen Einstellungen (Drive Mode 5) liegt die Produktivität geringfügig (2,3 %) unter den leistungsstarken 5-Tonnern, während der Energieverbrauch satte 42 % niedriger ist. Im Energiesparmodus (Drive Mode 3) liegt der Verbrauch sogar 48 Prozent niedriger. Damit ist die Batterie (930 Ah) beim EFG S40s fast für zwei Schichten ausreichend.</w:t>
      </w:r>
    </w:p>
    <w:p>
      <w:pPr>
        <w:pStyle w:val="Normal"/>
        <w:rPr>
          <w:rFonts w:cs="Arial"/>
          <w:sz w:val="18"/>
          <w:szCs w:val="18"/>
          <w:lang w:val="de-DE"/>
        </w:rPr>
      </w:pPr>
      <w:r>
        <w:rPr>
          <w:rFonts w:cs="Arial"/>
          <w:sz w:val="18"/>
          <w:szCs w:val="18"/>
          <w:lang w:val="de-DE"/>
        </w:rPr>
      </w:r>
    </w:p>
    <w:p>
      <w:pPr>
        <w:pStyle w:val="Normal"/>
        <w:rPr>
          <w:rFonts w:cs="Arial"/>
          <w:b/>
          <w:b/>
          <w:i/>
          <w:i/>
          <w:sz w:val="18"/>
          <w:szCs w:val="18"/>
          <w:lang w:val="de-DE"/>
        </w:rPr>
      </w:pPr>
      <w:r>
        <w:rPr>
          <w:rFonts w:cs="Arial"/>
          <w:b/>
          <w:i/>
          <w:sz w:val="18"/>
          <w:szCs w:val="18"/>
          <w:lang w:val="de-DE"/>
        </w:rPr>
        <w:t>Fazit</w:t>
      </w:r>
    </w:p>
    <w:p>
      <w:pPr>
        <w:pStyle w:val="Normal"/>
        <w:rPr>
          <w:rFonts w:cs="Arial"/>
          <w:b/>
          <w:b/>
          <w:i/>
          <w:i/>
          <w:sz w:val="18"/>
          <w:szCs w:val="18"/>
          <w:lang w:val="de-DE"/>
        </w:rPr>
      </w:pPr>
      <w:r>
        <w:rPr>
          <w:rFonts w:cs="Arial"/>
          <w:b/>
          <w:i/>
          <w:sz w:val="18"/>
          <w:szCs w:val="18"/>
          <w:lang w:val="de-DE"/>
        </w:rPr>
      </w:r>
    </w:p>
    <w:p>
      <w:pPr>
        <w:pStyle w:val="Normal"/>
        <w:rPr>
          <w:rFonts w:cs="Arial"/>
          <w:i/>
          <w:i/>
          <w:sz w:val="18"/>
          <w:szCs w:val="18"/>
          <w:lang w:val="de-DE"/>
        </w:rPr>
      </w:pPr>
      <w:bookmarkStart w:id="0" w:name="_GoBack"/>
      <w:bookmarkEnd w:id="0"/>
      <w:r>
        <w:rPr>
          <w:rFonts w:cs="Arial"/>
          <w:i/>
          <w:sz w:val="18"/>
          <w:szCs w:val="18"/>
          <w:lang w:val="de-DE"/>
        </w:rPr>
        <w:t xml:space="preserve">Mit der extra Leistung in der S-Serie macht Jungheinrich, beim Handling tiefer und hoher Lasten, einen großen Schritt nach vorn. Der Stapler ist robust und qualitativ hochwertig verarbeitet. Im Fahrverhalten ist er sehr berechenbar und ruhig, überdies sehr sparsam. Die Produktivität ist wettbewerbsfähig. Vorteilhaft für einen schnellen Akkuwechsel ist die große Seitentür. </w:t>
      </w:r>
    </w:p>
    <w:p>
      <w:pPr>
        <w:pStyle w:val="Normal"/>
        <w:rPr>
          <w:rFonts w:cs="Arial"/>
          <w:i/>
          <w:i/>
          <w:sz w:val="18"/>
          <w:szCs w:val="18"/>
          <w:lang w:val="de-DE"/>
        </w:rPr>
      </w:pPr>
      <w:r>
        <w:rPr>
          <w:rFonts w:cs="Arial"/>
          <w:i/>
          <w:sz w:val="18"/>
          <w:szCs w:val="18"/>
          <w:lang w:val="de-DE"/>
        </w:rPr>
      </w:r>
    </w:p>
    <w:p>
      <w:pPr>
        <w:pStyle w:val="Normal"/>
        <w:rPr>
          <w:rFonts w:cs="Arial"/>
          <w:i/>
          <w:i/>
          <w:sz w:val="18"/>
          <w:szCs w:val="18"/>
          <w:lang w:val="de-DE"/>
        </w:rPr>
      </w:pPr>
      <w:r>
        <w:rPr>
          <w:rFonts w:cs="Arial"/>
          <w:i/>
          <w:sz w:val="18"/>
          <w:szCs w:val="18"/>
          <w:lang w:val="de-DE"/>
        </w:rPr>
      </w:r>
    </w:p>
    <w:p>
      <w:pPr>
        <w:pStyle w:val="Normal"/>
        <w:rPr>
          <w:rFonts w:cs="Arial"/>
          <w:sz w:val="18"/>
          <w:szCs w:val="18"/>
          <w:lang w:val="de-DE"/>
        </w:rPr>
      </w:pPr>
      <w:r>
        <w:rPr>
          <w:rFonts w:cs="Arial"/>
          <w:b/>
          <w:sz w:val="18"/>
          <w:szCs w:val="18"/>
          <w:lang w:val="de-DE"/>
        </w:rPr>
        <w:t>IFOY Innovation Check - Jungheinrich EFG S40s</w:t>
      </w:r>
    </w:p>
    <w:p>
      <w:pPr>
        <w:pStyle w:val="Normal"/>
        <w:rPr>
          <w:rFonts w:cs="Arial"/>
          <w:b/>
          <w:b/>
          <w:sz w:val="18"/>
          <w:szCs w:val="18"/>
          <w:lang w:val="de-DE"/>
        </w:rPr>
      </w:pPr>
      <w:r>
        <w:rPr>
          <w:rFonts w:cs="Arial"/>
          <w:b/>
          <w:sz w:val="18"/>
          <w:szCs w:val="18"/>
          <w:lang w:val="de-DE"/>
        </w:rPr>
      </w:r>
    </w:p>
    <w:p>
      <w:pPr>
        <w:pStyle w:val="Normal"/>
        <w:widowControl w:val="false"/>
        <w:rPr/>
      </w:pPr>
      <w:r>
        <w:rPr>
          <w:rFonts w:cs="Arial"/>
          <w:sz w:val="18"/>
          <w:szCs w:val="18"/>
        </w:rPr>
        <w:t>Die Idee der Firma Jungheinrich besteht darin, eine höhere Energieeinsparung durch die Kombination verschiedener Maßnahmen zu erzielen und damit erstmals in der spezifischen Fahrzeugklasse eine so hohe Betriebsdauer zu erreichen, dass innerhalb von zwei Schichten kein Batteriewechsel erforderlich wird. Außerdem soll durch eine angepasste Lenkkraftunterstützung die Ergonomie des Flurförderzeuges gesteigert werden.</w:t>
      </w:r>
    </w:p>
    <w:p>
      <w:pPr>
        <w:pStyle w:val="Normal"/>
        <w:widowControl w:val="false"/>
        <w:rPr/>
      </w:pPr>
      <w:r>
        <w:rPr>
          <w:rFonts w:cs="Arial"/>
          <w:sz w:val="18"/>
          <w:szCs w:val="18"/>
        </w:rPr>
        <w:t>Die Firma Jungheinrich hat zur Umsetzung der Idee, eines energiesparenden Flurförderzeuges, verschiedene existierende Technologien weiterentwickelt und so miteinander kombiniert, dass die mit der Idee verbundenen Ziele erreicht werden konnten. Für die angepasste Lenkkraftunterstützung hat Jungheinrich eine Technologie adaptiert und vergleichbar zur geschwindigkeitsabhängigen Lenkkraftregelung, aus dem Straßenfahrzeugbau die elektrische Lenkung des EFG S40 mit einer solchen Funktion ausgestattet.</w:t>
      </w:r>
    </w:p>
    <w:p>
      <w:pPr>
        <w:pStyle w:val="Normal"/>
        <w:widowControl w:val="false"/>
        <w:rPr/>
      </w:pPr>
      <w:r>
        <w:rPr>
          <w:rFonts w:cs="Arial"/>
          <w:sz w:val="18"/>
          <w:szCs w:val="18"/>
        </w:rPr>
        <w:t xml:space="preserve">Laut Angaben von Jungheinrich führt die Kombination von drei technischen Elementen in ihrer weiterentwickelten Form zum Erreichen einer Energieeinsparung von mindestens 20 Prozent im Vergleich zum Vorgängermodell. Dieses Technologiekonzept wird von Jungheinrich als „Pure Energy“ bezeichnet. Zu diesem Konzept gehört die bereits in 4. Generation in den Flurförderzeugen verwendete Drehstromtechnik, woraus aber bereits deutlich wird, dass es sich hier um eine bereits eingeführte Technologie handelt, die weiterentwickelt wurde. Die zwei weiteren Konzeptelemente werden als Kompaktsteuerung sowie als Kompakthydraulikaggregat bezeichnet. Elektrische Elemente, wie Leistungsschalter oder Rechner zur Steuerung- und Regelung der Fahr- und Hubfunktionen, wurden zu integrierten Ansteuerungsmodulen konkret für diesen Typ Flurförderzeug zusammengefügt. Die hydraulischen Komponenten wurden ebenfalls entsprechend sorgfältig ausgewählt und angepasst. Mit diesem Vorgehen, das den Gegenentwurf zur Verwendung von allgemein verfügbaren Standardkomponenten darstellt, folgt Jungheinrich dem Trend der Funktionsintegration mit eingebetteten Systemen. Bei geeigneter Auslegung kann damit das Erreichen der beabsichtigten Effizienzsteigerungen unterstützt werden.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pPr>
      <w:r>
        <w:rPr>
          <w:rFonts w:cs="Arial"/>
          <w:sz w:val="18"/>
          <w:szCs w:val="18"/>
        </w:rPr>
        <w:t xml:space="preserve">Zusammengenommen stellt Jungheinrich mit den drei Elementen zur Effizienzsteigerung, einen sehr interessanten Ansatz vor, dessen Wirksamkeit sich in den erzielbaren Kennwerten für Verbrauch und Betriebsdauer niederschlagen kann. Dies wird in den jeweiligen Testkategorien nachzuweisen sein. Bei den eingesetzten Teilinnovationen, handelt es sich um bekannte Konzepte, die in dieser Kombination und Ausführung eine innovative Weiterentwicklung für die betrachtete Fahrzeugklasse darstellen. </w:t>
      </w:r>
    </w:p>
    <w:p>
      <w:pPr>
        <w:pStyle w:val="Normal"/>
        <w:rPr>
          <w:rFonts w:cs="Arial"/>
          <w:sz w:val="18"/>
          <w:szCs w:val="18"/>
        </w:rPr>
      </w:pPr>
      <w:r>
        <w:rPr>
          <w:rFonts w:cs="Arial"/>
          <w:sz w:val="18"/>
          <w:szCs w:val="18"/>
        </w:rPr>
        <w:t>Die adaptive Lenkung stellt eine konsequente Übertragung, des aus Straßenfahrzeugen bekannten Assistenzsystems, für den Anwendungsbereich der Flurförderzeuge dar.</w:t>
      </w:r>
      <w:r>
        <w:br w:type="page"/>
      </w:r>
    </w:p>
    <w:p>
      <w:pPr>
        <w:pStyle w:val="Normal"/>
        <w:rPr/>
      </w:pPr>
      <w:r>
        <w:rPr>
          <w:rFonts w:cs="Arial"/>
          <w:b/>
          <w:sz w:val="18"/>
          <w:szCs w:val="18"/>
          <w:lang w:val="de-DE"/>
        </w:rPr>
        <w:t xml:space="preserve">IFOY Test report - </w:t>
      </w:r>
      <w:r>
        <w:rPr>
          <w:rFonts w:cs="Arial"/>
          <w:b/>
          <w:sz w:val="18"/>
          <w:szCs w:val="18"/>
          <w:lang w:val="en-GB"/>
        </w:rPr>
        <w:t>Jungheinrich EFG S40s</w:t>
      </w:r>
    </w:p>
    <w:p>
      <w:pPr>
        <w:pStyle w:val="Normal"/>
        <w:rPr>
          <w:rFonts w:cs="Arial"/>
          <w:b/>
          <w:b/>
          <w:sz w:val="18"/>
          <w:szCs w:val="18"/>
          <w:lang w:val="en-GB"/>
        </w:rPr>
      </w:pPr>
      <w:r>
        <w:rPr>
          <w:rFonts w:cs="Arial"/>
          <w:b/>
          <w:sz w:val="18"/>
          <w:szCs w:val="18"/>
          <w:lang w:val="en-GB"/>
        </w:rPr>
      </w:r>
    </w:p>
    <w:p>
      <w:pPr>
        <w:pStyle w:val="Normal"/>
        <w:rPr>
          <w:rFonts w:cs="Arial"/>
          <w:sz w:val="18"/>
          <w:szCs w:val="18"/>
          <w:shd w:fill="00FF00" w:val="clear"/>
          <w:lang w:val="en-GB"/>
        </w:rPr>
      </w:pPr>
      <w:r>
        <w:rPr>
          <w:rFonts w:cs="Arial"/>
          <w:sz w:val="18"/>
          <w:szCs w:val="18"/>
          <w:lang w:val="en-GB"/>
        </w:rPr>
        <w:t>In the summer of 2013, Jungheinrich extended its forklift programme with a series specifically designed for heavy-duty use. The "S" series comprises three electric models and one diesel model for use with add-on devices or very deep loads. The models in the electric series are available in 3, 4 and 5-ton versions, the diesel model only as a 5-ton truck. The load centre of gravity of the S series is not at 500 mm but at 600 mm. The model EFG S40s is nominated for the IFOY Award.</w:t>
      </w:r>
    </w:p>
    <w:p>
      <w:pPr>
        <w:pStyle w:val="Normal"/>
        <w:rPr>
          <w:rFonts w:cs="Arial"/>
          <w:sz w:val="18"/>
          <w:szCs w:val="18"/>
          <w:shd w:fill="00FF00" w:val="clear"/>
          <w:lang w:val="en-GB"/>
        </w:rPr>
      </w:pPr>
      <w:r>
        <w:rPr>
          <w:rFonts w:cs="Arial"/>
          <w:sz w:val="18"/>
          <w:szCs w:val="18"/>
          <w:shd w:fill="00FF00" w:val="clear"/>
          <w:lang w:val="en-GB"/>
        </w:rPr>
      </w:r>
    </w:p>
    <w:p>
      <w:pPr>
        <w:pStyle w:val="Normal"/>
        <w:rPr>
          <w:rFonts w:cs="Arial"/>
          <w:sz w:val="18"/>
          <w:szCs w:val="18"/>
          <w:lang w:val="en-GB"/>
        </w:rPr>
      </w:pPr>
      <w:r>
        <w:rPr>
          <w:rFonts w:cs="Arial"/>
          <w:sz w:val="18"/>
          <w:szCs w:val="18"/>
          <w:lang w:val="en-GB"/>
        </w:rPr>
        <w:t xml:space="preserve">The powerful appearance of all S series models is instantly apparent. Both the front and rear axles are wider than usual and give the truck a "broad shoulder" look. Navigating the test course with the additional width takes some getting used to, as the driver cannot seen the rear axle.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The workplace of the EFG S40s is more or less identical to that of the smaller EFG model. The cabin step-up is slightly higher than in other trucks in this segment, but sufficiently spacious and convenient to ensure safe and easy entry and exit. The grey non-slip grating is easily visible and further enhances driver safety. The footwell is generously dimensioned and free of obstacles. Both the gas and brake pedals are set at a convenient height and distance.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After a short time on the Jungheinrich EFG S40s, it is clear that this powerful electric truck is from the same stable. The electric steering is precise and predictable. One new feature is the parameter steering, which adjusts the steering characteristics of the truck to suit the selected drive mode. The main advantage of this feature is precision driver-friendly steering at all speeds. The steering column is equipped with a lever for height and tilt adjustment. The automatic parking brake works smoothly and flawlessly, and mast operation is as expected. The response of the single "Solo-Pilot" control lever is precise and the speeds are satisfactory.</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With its top speed of 16.4 kmh, the test truck is fast enough to remain fully controllable with and without load. The braking power on the drive motor depends on the selected drive mode and is almost always at the level that the driver would generally expect.</w:t>
      </w:r>
    </w:p>
    <w:p>
      <w:pPr>
        <w:pStyle w:val="Normal"/>
        <w:rPr>
          <w:rFonts w:cs="Arial"/>
          <w:sz w:val="18"/>
          <w:szCs w:val="18"/>
          <w:lang w:val="en-GB"/>
        </w:rPr>
      </w:pPr>
      <w:r>
        <w:rPr>
          <w:rFonts w:cs="Arial"/>
          <w:sz w:val="18"/>
          <w:szCs w:val="18"/>
          <w:lang w:val="en-GB"/>
        </w:rPr>
        <w:t>Thanks to the new "Pure Energy" concept, the Jungheinrich truck achieves added energy savings without any sacrifice in terms of productivity. At the max settings (Drive Mode 5), productivity is only slightly (2.3%) lower than that of the high-performance 5-ton models while energy consumption is a massive 42% lower, increasing to 48 percent in energy-saving mode (Drive Mode 3), which means that the battery (930 Ah) in the EFG S40s is good for almost two full shifts.</w:t>
      </w:r>
    </w:p>
    <w:p>
      <w:pPr>
        <w:pStyle w:val="Normal"/>
        <w:rPr>
          <w:rFonts w:cs="Arial"/>
          <w:sz w:val="18"/>
          <w:szCs w:val="18"/>
          <w:lang w:val="en-GB"/>
        </w:rPr>
      </w:pPr>
      <w:r>
        <w:rPr>
          <w:rFonts w:cs="Arial"/>
          <w:sz w:val="18"/>
          <w:szCs w:val="18"/>
          <w:lang w:val="en-GB"/>
        </w:rPr>
      </w:r>
    </w:p>
    <w:p>
      <w:pPr>
        <w:pStyle w:val="Normal"/>
        <w:rPr>
          <w:rFonts w:cs="Arial"/>
          <w:b/>
          <w:b/>
          <w:i/>
          <w:i/>
          <w:sz w:val="18"/>
          <w:szCs w:val="18"/>
          <w:lang w:val="en-GB"/>
        </w:rPr>
      </w:pPr>
      <w:r>
        <w:rPr>
          <w:rFonts w:cs="Arial"/>
          <w:b/>
          <w:i/>
          <w:sz w:val="18"/>
          <w:szCs w:val="18"/>
          <w:lang w:val="en-GB"/>
        </w:rPr>
        <w:t>Summary</w:t>
      </w:r>
    </w:p>
    <w:p>
      <w:pPr>
        <w:pStyle w:val="Normal"/>
        <w:rPr>
          <w:rFonts w:cs="Arial"/>
          <w:b/>
          <w:b/>
          <w:i/>
          <w:i/>
          <w:sz w:val="18"/>
          <w:szCs w:val="18"/>
          <w:lang w:val="en-GB"/>
        </w:rPr>
      </w:pPr>
      <w:r>
        <w:rPr>
          <w:rFonts w:cs="Arial"/>
          <w:b/>
          <w:i/>
          <w:sz w:val="18"/>
          <w:szCs w:val="18"/>
          <w:lang w:val="en-GB"/>
        </w:rPr>
      </w:r>
    </w:p>
    <w:p>
      <w:pPr>
        <w:pStyle w:val="Normal"/>
        <w:rPr>
          <w:rFonts w:cs="Arial"/>
          <w:i/>
          <w:i/>
          <w:sz w:val="18"/>
          <w:szCs w:val="18"/>
          <w:lang w:val="en-GB"/>
        </w:rPr>
      </w:pPr>
      <w:r>
        <w:rPr>
          <w:rFonts w:cs="Arial"/>
          <w:i/>
          <w:sz w:val="18"/>
          <w:szCs w:val="18"/>
          <w:lang w:val="en-GB"/>
        </w:rPr>
        <w:t xml:space="preserve">With the extra power in the S series, Jungheinrich has achieved major improvements in the handling of low and high loads. The forklift is robust and well made. Handling is extremely predictable, and the truck is quiet and highly fuel-efficient. The productivity of the "S" series is competitive, and the big side door permits fast battery changeover. </w:t>
      </w:r>
    </w:p>
    <w:p>
      <w:pPr>
        <w:pStyle w:val="Normal"/>
        <w:rPr>
          <w:rFonts w:cs="Arial"/>
          <w:i/>
          <w:i/>
          <w:sz w:val="18"/>
          <w:szCs w:val="18"/>
          <w:lang w:val="de-DE"/>
        </w:rPr>
      </w:pPr>
      <w:r>
        <w:rPr>
          <w:rFonts w:cs="Arial"/>
          <w:i/>
          <w:sz w:val="18"/>
          <w:szCs w:val="18"/>
          <w:lang w:val="de-DE"/>
        </w:rPr>
      </w:r>
    </w:p>
    <w:p>
      <w:pPr>
        <w:pStyle w:val="Normal"/>
        <w:rPr>
          <w:rFonts w:cs="Arial"/>
          <w:i/>
          <w:i/>
          <w:sz w:val="18"/>
          <w:szCs w:val="18"/>
          <w:lang w:val="de-DE"/>
        </w:rPr>
      </w:pPr>
      <w:r>
        <w:rPr>
          <w:rFonts w:cs="Arial"/>
          <w:i/>
          <w:sz w:val="18"/>
          <w:szCs w:val="18"/>
          <w:lang w:val="de-DE"/>
        </w:rPr>
      </w:r>
    </w:p>
    <w:p>
      <w:pPr>
        <w:pStyle w:val="Normal"/>
        <w:rPr>
          <w:rFonts w:cs="Arial"/>
          <w:sz w:val="18"/>
          <w:szCs w:val="18"/>
          <w:lang w:val="de-DE"/>
        </w:rPr>
      </w:pPr>
      <w:r>
        <w:rPr>
          <w:rFonts w:cs="Arial"/>
          <w:b/>
          <w:sz w:val="18"/>
          <w:szCs w:val="18"/>
          <w:lang w:val="de-DE"/>
        </w:rPr>
        <w:t>IFOY Innovation check - Jungheinrich EFG S40s</w:t>
      </w:r>
    </w:p>
    <w:p>
      <w:pPr>
        <w:pStyle w:val="Normal"/>
        <w:widowControl w:val="false"/>
        <w:rPr>
          <w:rFonts w:cs="Arial"/>
          <w:sz w:val="18"/>
          <w:szCs w:val="18"/>
          <w:lang w:val="en-GB"/>
        </w:rPr>
      </w:pPr>
      <w:r>
        <w:rPr>
          <w:rFonts w:cs="Arial"/>
          <w:sz w:val="18"/>
          <w:szCs w:val="18"/>
          <w:lang w:val="en-GB"/>
        </w:rPr>
      </w:r>
    </w:p>
    <w:p>
      <w:pPr>
        <w:pStyle w:val="Normal"/>
        <w:widowControl w:val="false"/>
        <w:rPr>
          <w:rFonts w:cs="Arial"/>
          <w:sz w:val="18"/>
          <w:szCs w:val="18"/>
          <w:lang w:val="en-GB"/>
        </w:rPr>
      </w:pPr>
      <w:r>
        <w:rPr>
          <w:rFonts w:cs="Arial"/>
          <w:sz w:val="18"/>
          <w:szCs w:val="18"/>
          <w:lang w:val="en-GB"/>
        </w:rPr>
        <w:t>Jungheinrich's goal is to achieve higher energy savings through a combination of measures and to produce the first truck in its class that boasts an operating time that permits non-stop duty for two shifts without the need to change the battery. A further aim is to optimise the ergonomics of the truck with an adaptive concept for steering power support.</w:t>
      </w:r>
    </w:p>
    <w:p>
      <w:pPr>
        <w:pStyle w:val="Normal"/>
        <w:widowControl w:val="false"/>
        <w:rPr/>
      </w:pPr>
      <w:r>
        <w:rPr>
          <w:rFonts w:cs="Arial"/>
          <w:sz w:val="18"/>
          <w:szCs w:val="18"/>
          <w:lang w:val="en-GB"/>
        </w:rPr>
        <w:t>In order to implement its concept of an energy-saving counter balanced truck, Jungheinrich has optimised various existing technologies and combined them in such a way that they achieve the defined targets. For the development of the adaptive steering power support feature, the company has adapted a known technology and equipped the electric steering unit of the EFG S40 with a function similar to that used in conventional cars for speed-dependent regulation of steering power.</w:t>
      </w:r>
    </w:p>
    <w:p>
      <w:pPr>
        <w:pStyle w:val="Normal"/>
        <w:widowControl w:val="false"/>
        <w:rPr/>
      </w:pPr>
      <w:r>
        <w:rPr>
          <w:rFonts w:cs="Arial"/>
          <w:sz w:val="18"/>
          <w:szCs w:val="18"/>
          <w:lang w:val="en-GB"/>
        </w:rPr>
        <w:t xml:space="preserve">According to Jungheinrich, the combination of three technical elements in this optimised form results in energy savings of at least 20 percent compared to the predecessor model. This concept, which Jungheinrich calls "Pure Energy", is based on the threephase technology that is already being used in the 4th generation of its trucks, underlining the fact that this a further development of an existing technology. The two other elements in this concept are the "compact control system" and the "compact hydraulic assembly". Electrical elements such as a power switch or the computer for control and regulation of the driving and lifting functions have been merged to create integrated control modules specifically for this type of counter balanced truck. The hydraulic components have also been carefully selected and adapted. With this strategy, which represents an alternative to the use of generally available standard components, Jungheinrich is following the trend towards functional integration using embedded systems. If backed up by suitable design parameters, this concept can help to achieve the targeted improvements in efficiency. </w:t>
      </w:r>
    </w:p>
    <w:p>
      <w:pPr>
        <w:pStyle w:val="Normal"/>
        <w:widowControl w:val="false"/>
        <w:rPr>
          <w:rFonts w:cs="Arial"/>
          <w:sz w:val="18"/>
          <w:szCs w:val="18"/>
          <w:lang w:val="en-GB"/>
        </w:rPr>
      </w:pPr>
      <w:r>
        <w:rPr>
          <w:rFonts w:cs="Arial"/>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 xml:space="preserve">Taken together, the three efficiency-enhancing elements introduced by Jungheinrich represent an extremely interesting approach, and the positive effects of this approach may be reflected in the achievable parameters for consumption and operating time. This is something that will have to be verified in the various test categories. The partial innovations employed by Jungheinrich are based on known concepts in a combination and design that constitute an innovative further development for the truck category in question. </w:t>
      </w:r>
    </w:p>
    <w:p>
      <w:pPr>
        <w:pStyle w:val="Normal"/>
        <w:rPr/>
      </w:pPr>
      <w:r>
        <w:rPr>
          <w:rFonts w:cs="Arial"/>
          <w:sz w:val="18"/>
          <w:szCs w:val="18"/>
          <w:lang w:val="en-GB"/>
        </w:rPr>
        <w:t>The adaptive steering concept is a systematic further development of the assistant system from everyday road vehicles for use in MHE units.</w:t>
      </w:r>
    </w:p>
    <w:p>
      <w:pPr>
        <w:pStyle w:val="Normal"/>
        <w:rPr>
          <w:rFonts w:cs="Arial"/>
          <w:i/>
          <w:i/>
          <w:sz w:val="18"/>
          <w:szCs w:val="18"/>
          <w:lang w:val="de-DE"/>
        </w:rPr>
      </w:pPr>
      <w:r>
        <w:rPr>
          <w:rFonts w:cs="Arial"/>
          <w:i/>
          <w:sz w:val="18"/>
          <w:szCs w:val="18"/>
          <w:lang w:val="de-DE"/>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011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50110" cy="719455"/>
                  </a:xfrm>
                  <a:prstGeom prst="rect">
                    <a:avLst/>
                  </a:prstGeom>
                </pic:spPr>
              </pic:pic>
            </a:graphicData>
          </a:graphic>
        </wp:inline>
      </w:drawing>
    </w:r>
  </w:p>
</w:hd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3:00Z</dcterms:created>
  <dc:creator>Dohmen</dc:creator>
  <dc:description/>
  <cp:keywords/>
  <dc:language>en-US</dc:language>
  <cp:lastModifiedBy>Daniel Eichel</cp:lastModifiedBy>
  <cp:lastPrinted>2014-03-19T11:53:00Z</cp:lastPrinted>
  <dcterms:modified xsi:type="dcterms:W3CDTF">2014-03-19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